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RIEF GUIDE TO CH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ngbai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1 Letsc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-323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Viwer  is  a program to view Chinese text on a standard text termi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Chinese text file, simpl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hview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page by page on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hviewer myfile.tx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Viewer needs bitmap font library that  is  defined  in  the  Make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viewer.c as CCLIB16jt, or CCLIB16j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ngbai Wang (JB Wang)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wang@pittvms.bitnet jbw@cisunx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